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152-2024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真空包装机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最多抽取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件，其中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件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件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表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1 </w:t>
      </w:r>
      <w:r>
        <w:rPr>
          <w:rFonts w:ascii="宋体;SimSun" w:hAnsi="宋体;SimSun" w:cs="宋体;SimSun"/>
          <w:color w:val="000000"/>
          <w:sz w:val="24"/>
          <w:szCs w:val="21"/>
        </w:rPr>
        <w:t>真空包装机产品检验项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097"/>
        <w:gridCol w:w="2479"/>
        <w:gridCol w:w="2480"/>
      </w:tblGrid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6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6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6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志和说明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7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7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7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触及带电部件的防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8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8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8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输入功率和电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热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1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1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1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温度下的泄漏电流和电气强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3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3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3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潮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5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5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5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泄漏电流和电气强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6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6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6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正常工作（不包括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.11.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的试验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9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9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9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稳定性和机械危险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强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1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1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1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包括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.4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的试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2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2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2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部布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3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3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3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连接和外部软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5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5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5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部导线用接线端子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6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6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6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地措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7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7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7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螺钉和连接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8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8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8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间隙、爬电距离和固体绝缘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9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9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9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热和耐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3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3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3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30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55:00Z</dcterms:created>
  <dc:creator>Legend User</dc:creator>
  <dc:description/>
  <cp:keywords/>
  <dc:language>en-US</dc:language>
  <cp:lastModifiedBy>郎敏斐</cp:lastModifiedBy>
  <cp:lastPrinted>2019-12-05T23:53:00Z</cp:lastPrinted>
  <dcterms:modified xsi:type="dcterms:W3CDTF">2024-01-23T06:00:00Z</dcterms:modified>
  <cp:revision>28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5.1</vt:lpwstr>
  </property>
</Properties>
</file>