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038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热水器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储水式电热水器产品检测项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02"/>
        <w:gridCol w:w="2962"/>
        <w:gridCol w:w="2976"/>
      </w:tblGrid>
      <w:tr>
        <w:trPr>
          <w:tblHeader w:val="true"/>
          <w:trHeight w:val="6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爬电距离、电气间隙和穿通绝缘距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199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-20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在接地系统异常时提供应急防护措施的Ⅰ类热水器的附加要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—199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—2006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—199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2—2006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5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汞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4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5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价铬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5-202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7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702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溴联苯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6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溴二苯醚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39560.6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》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 xml:space="preserve">2  </w:t>
      </w:r>
      <w:r>
        <w:rPr>
          <w:rFonts w:ascii="宋体;SimSun" w:hAnsi="宋体;SimSun" w:cs="宋体;SimSun"/>
          <w:color w:val="000000"/>
          <w:szCs w:val="21"/>
        </w:rPr>
        <w:t>快热式电热水器产品检测项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37"/>
        <w:gridCol w:w="2977"/>
        <w:gridCol w:w="2976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志和说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触及带电部件的防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功率和电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温度下的泄漏电流和电气强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潮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泄漏电流和电气强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正常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1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强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.4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部布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连接和外部软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部导线用接线端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地措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螺钉和连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间隙、爬电距离和固体绝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热和耐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5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4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/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5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价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5-2021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7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702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溴联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6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溴二苯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2-2020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301-20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GB/T 39560.6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/T 26572-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工业和信息化部公告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》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4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35:00Z</dcterms:created>
  <dc:creator>Legend User</dc:creator>
  <dc:description/>
  <cp:keywords/>
  <dc:language>en-US</dc:language>
  <cp:lastModifiedBy>Harry Gao</cp:lastModifiedBy>
  <cp:lastPrinted>2019-12-05T23:53:00Z</cp:lastPrinted>
  <dcterms:modified xsi:type="dcterms:W3CDTF">2025-01-13T07:42:00Z</dcterms:modified>
  <cp:revision>10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D5FE9D2914E779AA2ADD0044489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